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215741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298842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